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1496096730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</w:t>
            </w:r>
            <w:r>
              <w:rPr>
                <w:b/>
                <w:bCs/>
                <w:sz w:val="22"/>
                <w:szCs w:val="22"/>
              </w:rPr>
              <w:t>WIELOKULTUROWOŚĆ W KOSMETOLOG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Kosmetologi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jednolite magisterskie □</w:t>
            </w:r>
            <w:r>
              <w:rPr>
                <w:rFonts w:eastAsia="Calibri"/>
                <w:iCs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1, semestr 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pkt ECTS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e-learning – 2 godz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seminaria – 2 godz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ćwiczenia – 8 god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- zaliczenie z oceną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x          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aktyczny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□</w:t>
            </w:r>
            <w:r>
              <w:rPr>
                <w:rFonts w:eastAsia="Times New Roman"/>
                <w:iCs/>
                <w:lang w:eastAsia="en-US"/>
              </w:rPr>
              <w:t xml:space="preserve">         </w:t>
            </w:r>
            <w:r>
              <w:rPr>
                <w:rFonts w:eastAsia="Calibri"/>
                <w:iCs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diunkt dydaktyczny lub </w:t>
            </w:r>
            <w:r>
              <w:rPr>
                <w:rFonts w:eastAsia="Calibri"/>
                <w:u w:val="single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malgorzata.szkup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eastAsia="en-US"/>
              </w:rPr>
              <w:t>Samodzielna Pracownia Pielęgniarstwa Społecznego, Szczecin, ul. Żołnierska 48, pokój 115, tel. 918106262, pielspo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Przygotowanie studenta do zapewnienia opieki nad pacjentami kosmetologicznymi wyznającymi różne religie świata oraz pochodzącymi z odmiennych kręgów kulturowy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Wiedza na poziomie szkoły średniej, szczególnie z obszaru wiedzy o społeczeństwi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Umiejętności na poziomie szkoły średniej, szczególnie z obszaru wiedzy o społeczeństwi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Systematyczność w nauce, odpowiedzialność za podjęte zadania, umiejętność pracy w grupie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245"/>
        <w:gridCol w:w="1843"/>
        <w:gridCol w:w="1696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p. efektu uczenia się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/umie/potrafi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ów uczenia się dla kierunku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na różnice kulturowe i religijne w postrzeganiu człowieka i w komunikacji międzykultur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WG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</w:t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/>
              <w:t>potrafi uwzględniać uwarunkowania religijne i kulturowe w opiece nad pacjentem kosmetologiczny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UW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</w:t>
            </w:r>
          </w:p>
        </w:tc>
      </w:tr>
      <w:tr>
        <w:trPr>
          <w:trHeight w:val="21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2"/>
                <w:szCs w:val="22"/>
              </w:rPr>
            </w:pPr>
            <w:r>
              <w:rPr/>
              <w:t>szanuje godność i autonomię osób powierzonych opie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KR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597"/>
        <w:gridCol w:w="612"/>
        <w:gridCol w:w="613"/>
        <w:gridCol w:w="612"/>
        <w:gridCol w:w="740"/>
        <w:gridCol w:w="486"/>
        <w:gridCol w:w="612"/>
        <w:gridCol w:w="904"/>
        <w:gridCol w:w="276"/>
        <w:gridCol w:w="7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Tabela efektów UCZENIA SIĘ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</w:tr>
      <w:tr>
        <w:trPr>
          <w:trHeight w:val="1387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learning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warsztatow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WG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UW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6S_KR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58"/>
        <w:gridCol w:w="850"/>
        <w:gridCol w:w="992"/>
        <w:gridCol w:w="1552"/>
        <w:gridCol w:w="7"/>
      </w:tblGrid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 treści programowej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E-learnin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kulturowa opieka nad pacjentem – wprowadzenie. Komunikacja międzykulturowa. Różnice religijne, kulturowe, etniczne i narodowe warunkujące postrzeganie człowieka i ich wpływ na zachowania zdrowot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inar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Różnice kulturowe w zakresie metod komunikacji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em kosmetologicznym</w:t>
            </w:r>
            <w:r>
              <w:rPr>
                <w:sz w:val="22"/>
                <w:szCs w:val="22"/>
              </w:rPr>
              <w:t xml:space="preserve"> – Buddyzm i Hindu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Ćwiczen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komunikacji międzykulturowej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em kosmetologicznym</w:t>
            </w:r>
            <w:r>
              <w:rPr>
                <w:sz w:val="22"/>
                <w:szCs w:val="22"/>
              </w:rPr>
              <w:t xml:space="preserve"> wyznającym Judaizm i Isl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komunikacji międzykulturowej oraz </w:t>
            </w:r>
            <w:r>
              <w:rPr>
                <w:color w:val="000000"/>
                <w:sz w:val="22"/>
                <w:szCs w:val="22"/>
              </w:rPr>
              <w:t xml:space="preserve">uwarunkowania religijne i kulturowe </w:t>
            </w:r>
            <w:r>
              <w:rPr/>
              <w:t>w opiece nad pacjentami kosmetologicznymi, będącymi</w:t>
            </w:r>
            <w:r>
              <w:rPr>
                <w:sz w:val="22"/>
                <w:szCs w:val="22"/>
              </w:rPr>
              <w:t xml:space="preserve"> Świadkami Jehowy lub Rom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antydyskryminacyjne i rozwijające tolerancj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01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ntyfikowanie problemów pacjentów kosmetologicznych wynikających z uwarunkowań kulturowych, religijnych i etnicznych. Zastosowanie opieki wrażliwej kulturowo w warunkach polskich – poszukiwanie realnych rozwiąz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ajda A., Zalewska-Puchała J., Ogórek-Tęcza B.: Pielęgniarstwo transkulturowe, Wydawnictwo Lekarskie PZWL, Warszawa 2010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woruschka M., Tworuschka U.: Religie Świata – Tomy: Chrześcijaństwo,  Judaizm,  Islam, Buddyzm, Hinduizm. (Wydanie V- o tomowe)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Tworuschka M., Tworuschka U.: Religie Świata – Inne Religie.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akład pracy studenta  </w:t>
            </w:r>
          </w:p>
        </w:tc>
      </w:tr>
      <w:tr>
        <w:trPr>
          <w:trHeight w:val="237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udział w zajęciach, aktywność, przygotowanie sprawozdania, itp.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ciążenie studenta [h]</w:t>
            </w:r>
          </w:p>
        </w:tc>
      </w:tr>
      <w:tr>
        <w:trPr>
          <w:trHeight w:val="203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Godziny kontaktowe z nauczyciele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seminariu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zytanie wskazanej literatury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/referatu itp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ryczne obciążenie pracy student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nkty ECTS za moduł/przedmiot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Sposoby weryfikacji efektów kształcenia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T – zaliczenie w formie testu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3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3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9:35:00Z</dcterms:created>
  <dc:creator>agh</dc:creator>
  <dc:description/>
  <cp:keywords/>
  <dc:language>en-US</dc:language>
  <cp:lastModifiedBy>Szkup Małgorzata</cp:lastModifiedBy>
  <cp:lastPrinted>2019-03-28T12:35:00Z</cp:lastPrinted>
  <dcterms:modified xsi:type="dcterms:W3CDTF">2023-10-24T09:04:00Z</dcterms:modified>
  <cp:revision>13</cp:revision>
  <dc:subject/>
  <dc:title>ZARZĄDZENIE REKTORA nr</dc:title>
</cp:coreProperties>
</file>